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2533"/>
        <w:gridCol w:w="2533"/>
      </w:tblGrid>
      <w:tr>
        <w:trPr>
          <w:trHeight w:val="27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6000" cy="1026795"/>
                  <wp:effectExtent l="0" t="0" r="0" b="0"/>
                  <wp:docPr id="1" name="AN0008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0008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0160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132205</wp:posOffset>
                      </wp:positionV>
                      <wp:extent cx="1495425" cy="466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d o 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75pt;height:36.7pt;mso-wrap-distance-left:9.05pt;mso-wrap-distance-right:9.05pt;mso-wrap-distance-top:0pt;mso-wrap-distance-bottom:0pt;margin-top:89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d o 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8360" cy="685800"/>
                  <wp:effectExtent l="0" t="0" r="0" b="0"/>
                  <wp:docPr id="3" name="AN0112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N0112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132205</wp:posOffset>
                      </wp:positionV>
                      <wp:extent cx="1494155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  <w:t>m o u s 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89.1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m o u s 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3150" cy="988060"/>
                  <wp:effectExtent l="0" t="0" r="0" b="0"/>
                  <wp:docPr id="5" name="BD0680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D0680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132840</wp:posOffset>
                      </wp:positionV>
                      <wp:extent cx="1494155" cy="4660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p o n 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89.2pt;mso-position-vertical-relative:text;margin-left:-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p o n 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0875" cy="1069975"/>
                  <wp:effectExtent l="0" t="0" r="0" b="0"/>
                  <wp:docPr id="7" name="AN0237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N0237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107440</wp:posOffset>
                      </wp:positionV>
                      <wp:extent cx="1494155" cy="4660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  <w:t>budg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87.2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budg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7925" cy="840740"/>
                  <wp:effectExtent l="0" t="0" r="0" b="0"/>
                  <wp:docPr id="9" name="AN0260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N0260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107440</wp:posOffset>
                      </wp:positionV>
                      <wp:extent cx="1494155" cy="4660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en-GB"/>
                                    </w:rPr>
                                    <w:t>s n a k 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87.2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  <w:t>s n a k 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0115" cy="100203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106805</wp:posOffset>
                      </wp:positionV>
                      <wp:extent cx="1494790" cy="4660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s p i d e 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7pt;height:36.7pt;mso-wrap-distance-left:9.05pt;mso-wrap-distance-right:9.05pt;mso-wrap-distance-top:0pt;mso-wrap-distance-bottom:0pt;margin-top:87.15pt;mso-position-vertical-relative:text;margin-left:-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s p i d e 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3015" cy="713105"/>
                  <wp:effectExtent l="0" t="0" r="0" b="0"/>
                  <wp:docPr id="13" name="NA0129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NA0129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81405</wp:posOffset>
                      </wp:positionV>
                      <wp:extent cx="1494155" cy="46609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p i 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85.1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p i 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6185" cy="941070"/>
                  <wp:effectExtent l="0" t="0" r="0" b="0"/>
                  <wp:docPr id="15" name="AN0432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N0432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081405</wp:posOffset>
                      </wp:positionV>
                      <wp:extent cx="1494155" cy="46609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r a 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85.1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r a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0120" cy="770255"/>
                  <wp:effectExtent l="0" t="0" r="0" b="0"/>
                  <wp:docPr id="17" name="AN0234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N0234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081405</wp:posOffset>
                      </wp:positionV>
                      <wp:extent cx="1494155" cy="46609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en-GB"/>
                                    </w:rPr>
                                    <w:t>f i s 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85.15pt;mso-position-vertical-relative:text;margin-left:-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  <w:t>f i s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7285" cy="1096010"/>
                  <wp:effectExtent l="0" t="0" r="0" b="0"/>
                  <wp:docPr id="19" name="AN0233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N0233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170305</wp:posOffset>
                      </wp:positionV>
                      <wp:extent cx="1494155" cy="4660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  <w:t>h o r s 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92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h o r s 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5225" cy="792480"/>
                  <wp:effectExtent l="0" t="0" r="0" b="0"/>
                  <wp:docPr id="21" name="AN0132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N0132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170305</wp:posOffset>
                      </wp:positionV>
                      <wp:extent cx="1494155" cy="46609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d u c 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92.1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d u c 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3795" cy="991870"/>
                  <wp:effectExtent l="0" t="0" r="0" b="0"/>
                  <wp:docPr id="23" name="AN0248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N0248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170305</wp:posOffset>
                      </wp:positionV>
                      <wp:extent cx="1494790" cy="46609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c o 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7pt;height:36.7pt;mso-wrap-distance-left:9.05pt;mso-wrap-distance-right:9.05pt;mso-wrap-distance-top:0pt;mso-wrap-distance-bottom:0pt;margin-top:92.15pt;mso-position-vertical-relative:text;margin-left:-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c o 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2830" cy="1000125"/>
                  <wp:effectExtent l="0" t="0" r="0" b="0"/>
                  <wp:docPr id="25" name="BD0733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D0733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145540</wp:posOffset>
                      </wp:positionV>
                      <wp:extent cx="1494155" cy="4660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 xml:space="preserve">hamster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90.2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 xml:space="preserve">hamster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4295" cy="786765"/>
                  <wp:effectExtent l="0" t="0" r="0" b="0"/>
                  <wp:docPr id="27" name="AN0165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N0165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145540</wp:posOffset>
                      </wp:positionV>
                      <wp:extent cx="1494155" cy="46609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c a 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90.2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c a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2990" cy="1127125"/>
                  <wp:effectExtent l="0" t="0" r="0" b="0"/>
                  <wp:docPr id="29" name="AN0133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N0133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145540</wp:posOffset>
                      </wp:positionV>
                      <wp:extent cx="1494155" cy="46609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  <w:t>b i r 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90.2pt;mso-position-vertical-relative:text;margin-left:-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b i r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32"/>
        </w:rPr>
        <w:t>Bist du fertig? Dann gehe wieder:</w:t>
      </w:r>
      <w:r>
        <w:rPr>
          <w:rFonts w:cs="Comic Sans MS" w:ascii="Comic Sans MS" w:hAnsi="Comic Sans MS"/>
          <w:b/>
          <w:bCs/>
          <w:color w:val="3366FF"/>
          <w:sz w:val="32"/>
        </w:rPr>
        <w:tab/>
        <w:tab/>
        <w:tab/>
        <w:tab/>
        <w:t xml:space="preserve">[ </w:t>
      </w:r>
      <w:hyperlink r:id="rId17">
        <w:r>
          <w:rPr>
            <w:rStyle w:val="InternetLink"/>
            <w:rFonts w:cs="Comic Sans MS" w:ascii="Comic Sans MS" w:hAnsi="Comic Sans MS"/>
            <w:b/>
            <w:bCs/>
            <w:color w:val="FF0000"/>
            <w:sz w:val="32"/>
          </w:rPr>
          <w:t>Z u r ü c k</w:t>
        </w:r>
      </w:hyperlink>
      <w:r>
        <w:rPr>
          <w:rFonts w:cs="Comic Sans MS" w:ascii="Comic Sans MS" w:hAnsi="Comic Sans MS"/>
          <w:b/>
          <w:bCs/>
          <w:color w:val="3366FF"/>
          <w:sz w:val="32"/>
        </w:rPr>
        <w:t xml:space="preserve"> ]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yperlink" Target="../in/pets1a.Doc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03:00Z</dcterms:created>
  <dc:creator>Ruben Rimmler</dc:creator>
  <dc:description/>
  <dc:language>en-US</dc:language>
  <cp:lastModifiedBy>Ruben Rimmler</cp:lastModifiedBy>
  <dcterms:modified xsi:type="dcterms:W3CDTF">2006-02-23T16:13:00Z</dcterms:modified>
  <cp:revision>7</cp:revision>
  <dc:subject/>
  <dc:title> </dc:title>
</cp:coreProperties>
</file>