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  <w:t>Colours: (Ziehe die Farbnamen auf die Farbflächen)</w: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60325</wp:posOffset>
                </wp:positionV>
                <wp:extent cx="1609090" cy="3517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rown+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rown+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055</wp:posOffset>
                </wp:positionH>
                <wp:positionV relativeFrom="paragraph">
                  <wp:posOffset>60325</wp:posOffset>
                </wp:positionV>
                <wp:extent cx="1609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yellow+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.7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yellow+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1609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1609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055</wp:posOffset>
                </wp:positionH>
                <wp:positionV relativeFrom="paragraph">
                  <wp:posOffset>239395</wp:posOffset>
                </wp:positionV>
                <wp:extent cx="16090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ack+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8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ack+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39395</wp:posOffset>
                </wp:positionV>
                <wp:extent cx="1609090" cy="3517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gr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g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239395</wp:posOffset>
                </wp:positionV>
                <wp:extent cx="16090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red+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red+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239395</wp:posOffset>
                </wp:positionV>
                <wp:extent cx="16090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8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055</wp:posOffset>
                </wp:positionH>
                <wp:positionV relativeFrom="paragraph">
                  <wp:posOffset>135890</wp:posOffset>
                </wp:positionV>
                <wp:extent cx="1609090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0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16090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135890</wp:posOffset>
                </wp:positionV>
                <wp:extent cx="1609090" cy="351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green+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0.7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green+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135890</wp:posOffset>
                </wp:positionV>
                <wp:extent cx="16090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orange+gr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0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orange+g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259715</wp:posOffset>
                </wp:positionV>
                <wp:extent cx="16002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0.45pt;width:126pt;height:72pt" coordorigin="8100,409" coordsize="2520,1440">
                <v:rect id="shape_0" fillcolor="red" stroked="t" o:allowincell="f" style="position:absolute;left:8100;top:409;width:2519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8100;top:1129;width:25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6090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31750</wp:posOffset>
                </wp:positionV>
                <wp:extent cx="16090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red+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2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red+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4555</wp:posOffset>
                </wp:positionH>
                <wp:positionV relativeFrom="paragraph">
                  <wp:posOffset>31750</wp:posOffset>
                </wp:positionV>
                <wp:extent cx="16090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ink+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2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ink+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31750</wp:posOffset>
                </wp:positionV>
                <wp:extent cx="1609090" cy="3517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r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2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r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149.75pt;width:126pt;height:72pt" coordorigin="5400,-2995" coordsize="2520,1440">
                <v:rect id="shape_0" fillcolor="silver" stroked="t" o:allowincell="f" style="position:absolute;left:5400;top:-2275;width:25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5400;top:-2995;width:2519;height:71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30.75pt;width:126pt;height:72pt" coordorigin="5400,-4615" coordsize="2520,1440">
                <v:rect id="shape_0" fillcolor="red" stroked="t" o:allowincell="f" style="position:absolute;left:5400;top:-4615;width:2519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5400;top:-3895;width:25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873125</wp:posOffset>
                </wp:positionV>
                <wp:extent cx="16002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68.75pt;width:126pt;height:72pt" coordorigin="5400,-1375" coordsize="2520,1440">
                <v:rect id="shape_0" fillcolor="#ff99cc" stroked="t" o:allowincell="f" style="position:absolute;left:5400;top:-1375;width:2519;height:71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yellow" stroked="t" o:allowincell="f" style="position:absolute;left:5400;top:-655;width:25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25pt;width:126pt;height:72pt" coordorigin="5400,245" coordsize="2520,1440">
                <v:rect id="shape_0" fillcolor="black" stroked="t" o:allowincell="f" style="position:absolute;left:5400;top:245;width:25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red" stroked="t" o:allowincell="f" style="position:absolute;left:5400;top:965;width:2519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311.75pt;width:125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311.7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2.25pt;width:125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230.75pt;width:125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35pt;margin-top:-230.75pt;width:125.95pt;height:71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35pt;margin-top:-149.75pt;width:125.95pt;height:71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-149.75pt;width:125.95pt;height:71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-873125</wp:posOffset>
                </wp:positionV>
                <wp:extent cx="16002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35pt;margin-top:-68.75pt;width:125.95pt;height:71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5pt;margin-top:12.25pt;width:125.95pt;height:71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873125</wp:posOffset>
                </wp:positionV>
                <wp:extent cx="16002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68.75pt;width:125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230.75pt;width:126pt;height:72pt" coordorigin="8100,-4615" coordsize="2520,1440">
                <v:rect id="shape_0" fillcolor="white" stroked="t" o:allowincell="f" style="position:absolute;left:8100;top:-3895;width:25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8100;top:-4615;width:25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11.75pt;width:126pt;height:72pt" coordorigin="8100,-6235" coordsize="2520,1440">
                <v:rect id="shape_0" fillcolor="yellow" stroked="t" o:allowincell="f" style="position:absolute;left:8100;top:-6235;width:25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blue" stroked="t" o:allowincell="f" style="position:absolute;left:8100;top:-5515;width:25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149.75pt;width:126pt;height:72pt" coordorigin="8100,-2995" coordsize="2520,1440">
                <v:rect id="shape_0" fillcolor="lime" stroked="t" o:allowincell="f" style="position:absolute;left:8100;top:-2995;width:2519;height:71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yellow" stroked="t" o:allowincell="f" style="position:absolute;left:8100;top:-2275;width:25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25pt;width:126pt;height:72pt" coordorigin="8100,245" coordsize="2520,1440">
                <v:rect id="shape_0" fillcolor="#993300" stroked="t" o:allowincell="f" style="position:absolute;left:8100;top:245;width:2519;height:719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8100;top:965;width:2519;height:71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311.75pt;width:126pt;height:72pt" coordorigin="5400,-6235" coordsize="2520,1440">
                <v:rect id="shape_0" fillcolor="lime" stroked="t" o:allowincell="f" style="position:absolute;left:5400;top:-5515;width:2519;height:71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400;top:-6235;width:2519;height:719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210820</wp:posOffset>
                </wp:positionV>
                <wp:extent cx="1609090" cy="3517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own+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6.6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own+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10820</wp:posOffset>
                </wp:positionV>
                <wp:extent cx="1609090" cy="3517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ack+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6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ack+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6090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60909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2"/>
        </w:rPr>
        <w:t>Bist du fertig? Dann gehe wieder:</w:t>
      </w:r>
      <w:r>
        <w:rPr>
          <w:rFonts w:cs="Comic Sans MS" w:ascii="Comic Sans MS" w:hAnsi="Comic Sans MS"/>
          <w:b/>
          <w:bCs/>
          <w:color w:val="3366FF"/>
          <w:sz w:val="32"/>
        </w:rPr>
        <w:tab/>
        <w:tab/>
        <w:tab/>
        <w:t xml:space="preserve">    </w:t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32"/>
          </w:rPr>
          <w:t>Z u r ü c k</w:t>
        </w:r>
      </w:hyperlink>
      <w:r>
        <w:rPr>
          <w:rFonts w:cs="Comic Sans MS" w:ascii="Comic Sans MS" w:hAnsi="Comic Sans MS"/>
          <w:b/>
          <w:bCs/>
          <w:color w:val="3366FF"/>
          <w:sz w:val="32"/>
        </w:rPr>
        <w:t xml:space="preserve"> 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lour1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7:17:00Z</dcterms:created>
  <dc:creator>Ruben Rimmler</dc:creator>
  <dc:description/>
  <dc:language>en-US</dc:language>
  <cp:lastModifiedBy>Ruben Rimmler</cp:lastModifiedBy>
  <dcterms:modified xsi:type="dcterms:W3CDTF">2006-02-26T17:20:00Z</dcterms:modified>
  <cp:revision>3</cp:revision>
  <dc:subject/>
  <dc:title> </dc:title>
</cp:coreProperties>
</file>