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48"/>
          <w:lang w:val="en-GB" w:eastAsia="en-US"/>
        </w:rPr>
      </w:pPr>
      <w:r>
        <w:rPr>
          <w:rFonts w:cs="Comic Sans MS" w:ascii="Comic Sans MS" w:hAnsi="Comic Sans MS"/>
          <w:b/>
          <w:bCs/>
          <w:color w:val="0000FF"/>
          <w:sz w:val="4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53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1805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- i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CCFF" strokeweight="0pt" style="position:absolute;rotation:-0;width:171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- i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21805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lang w:val="it-IT"/>
                              </w:rPr>
                              <w:t xml:space="preserve">- l i c 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CCFF" strokeweight="0pt" style="position:absolute;rotation:-0;width:171.7pt;height:36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  <w:lang w:val="it-IT"/>
                        </w:rPr>
                      </w:pPr>
                      <w:r>
                        <w:rPr>
                          <w:color w:val="000000"/>
                          <w:sz w:val="40"/>
                          <w:lang w:val="it-IT"/>
                        </w:rPr>
                        <w:t xml:space="preserve">- l i c 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21805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lang w:val="en-GB"/>
                              </w:rPr>
                              <w:t>- i s c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CCFF" strokeweight="0pt" style="position:absolute;rotation:-0;width:171.7pt;height:36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color w:val="000000"/>
                          <w:sz w:val="40"/>
                          <w:lang w:val="en-GB"/>
                        </w:rPr>
                        <w:t>- i s c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3399"/>
          <w:sz w:val="32"/>
        </w:rPr>
      </w:pPr>
      <w:r>
        <w:rPr>
          <w:rFonts w:cs="Comic Sans MS" w:ascii="Comic Sans MS" w:hAnsi="Comic Sans MS"/>
          <w:color w:val="333399"/>
          <w:sz w:val="32"/>
        </w:rPr>
        <w:t>Färbe den Hintergrund mit dem Farbeimer passend ein: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74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30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333399"/>
          <w:sz w:val="72"/>
        </w:rPr>
      </w:pPr>
      <w:r>
        <w:rPr>
          <w:rFonts w:cs="Comic Sans MS" w:ascii="Comic Sans MS" w:hAnsi="Comic Sans MS"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9825</wp:posOffset>
                </wp:positionH>
                <wp:positionV relativeFrom="paragraph">
                  <wp:posOffset>420370</wp:posOffset>
                </wp:positionV>
                <wp:extent cx="19519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Re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33.1pt;mso-position-vertical-relative:text;margin-left:189.7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R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591185</wp:posOffset>
                </wp:positionV>
                <wp:extent cx="19519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e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46.55pt;mso-position-vertical-relative:text;margin-left:20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e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591185</wp:posOffset>
                </wp:positionV>
                <wp:extent cx="19519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Span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46.5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Span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4655</wp:posOffset>
                </wp:positionH>
                <wp:positionV relativeFrom="paragraph">
                  <wp:posOffset>525780</wp:posOffset>
                </wp:positionV>
                <wp:extent cx="19519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h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41.4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h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1855</wp:posOffset>
                </wp:positionH>
                <wp:positionV relativeFrom="paragraph">
                  <wp:posOffset>460375</wp:posOffset>
                </wp:positionV>
                <wp:extent cx="19519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Ri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36.2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Ri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72"/>
        </w:rPr>
      </w:pPr>
      <w:r>
        <w:rPr>
          <w:rFonts w:cs="Comic Sans MS" w:ascii="Comic Sans MS" w:hAnsi="Comic Sans MS"/>
          <w:b/>
          <w:bCs/>
          <w:color w:val="333399"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6986270</wp:posOffset>
                </wp:positionV>
                <wp:extent cx="1951990" cy="466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550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-7329170</wp:posOffset>
                </wp:positionV>
                <wp:extent cx="1951990" cy="4660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Neug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577.1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Neug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-6986270</wp:posOffset>
                </wp:positionV>
                <wp:extent cx="19519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T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550.1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6300470</wp:posOffset>
                </wp:positionV>
                <wp:extent cx="1951990" cy="466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Ne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496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Ne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-6414770</wp:posOffset>
                </wp:positionV>
                <wp:extent cx="195199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N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505.1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-6529070</wp:posOffset>
                </wp:positionV>
                <wp:extent cx="1951990" cy="4660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514.1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-4014470</wp:posOffset>
                </wp:positionV>
                <wp:extent cx="1951990" cy="466090"/>
                <wp:effectExtent l="0" t="0" r="0" b="0"/>
                <wp:wrapNone/>
                <wp:docPr id="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Dre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316.1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Dr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014470</wp:posOffset>
                </wp:positionV>
                <wp:extent cx="1951990" cy="466090"/>
                <wp:effectExtent l="0" t="0" r="0" b="0"/>
                <wp:wrapNone/>
                <wp:docPr id="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Mus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316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-13970</wp:posOffset>
                </wp:positionV>
                <wp:extent cx="1951990" cy="466090"/>
                <wp:effectExtent l="0" t="0" r="0" b="0"/>
                <wp:wrapNone/>
                <wp:docPr id="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S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1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S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-3100070</wp:posOffset>
                </wp:positionV>
                <wp:extent cx="1951990" cy="466090"/>
                <wp:effectExtent l="0" t="0" r="0" b="0"/>
                <wp:wrapNone/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244.1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-3442970</wp:posOffset>
                </wp:positionV>
                <wp:extent cx="1951990" cy="466090"/>
                <wp:effectExtent l="0" t="0" r="0" b="0"/>
                <wp:wrapNone/>
                <wp:docPr id="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un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271.1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u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-2871470</wp:posOffset>
                </wp:positionV>
                <wp:extent cx="1951990" cy="46609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Gespe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226.1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Gesp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-2642870</wp:posOffset>
                </wp:positionV>
                <wp:extent cx="1951990" cy="46609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Sa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208.1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S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-2528570</wp:posOffset>
                </wp:positionV>
                <wp:extent cx="1951990" cy="46609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Olym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199.1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Olym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055</wp:posOffset>
                </wp:positionH>
                <wp:positionV relativeFrom="paragraph">
                  <wp:posOffset>-2071370</wp:posOffset>
                </wp:positionV>
                <wp:extent cx="1951990" cy="466090"/>
                <wp:effectExtent l="0" t="0" r="0" b="0"/>
                <wp:wrapNone/>
                <wp:docPr id="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Unschu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163.1pt;mso-position-vertical-relative:text;margin-left:44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Unsch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-1499870</wp:posOffset>
                </wp:positionV>
                <wp:extent cx="1951990" cy="46609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Är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118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Ä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-3785870</wp:posOffset>
                </wp:positionV>
                <wp:extent cx="1951990" cy="4660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Tü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298.1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Tü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-4357370</wp:posOffset>
                </wp:positionV>
                <wp:extent cx="1951990" cy="4660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343.1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-4585970</wp:posOffset>
                </wp:positionV>
                <wp:extent cx="1951990" cy="4660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Schrec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361.1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Schre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-4700270</wp:posOffset>
                </wp:positionV>
                <wp:extent cx="1951990" cy="46609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Di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370.1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Di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-5043170</wp:posOffset>
                </wp:positionV>
                <wp:extent cx="1951990" cy="4660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E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397.1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E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-5386070</wp:posOffset>
                </wp:positionV>
                <wp:extent cx="1951990" cy="4660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Mus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424.1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5157470</wp:posOffset>
                </wp:positionV>
                <wp:extent cx="1951990" cy="4660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e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406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e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-5614670</wp:posOffset>
                </wp:positionV>
                <wp:extent cx="1951990" cy="4660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Pun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442.1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4455</wp:posOffset>
                </wp:positionH>
                <wp:positionV relativeFrom="paragraph">
                  <wp:posOffset>-5957570</wp:posOffset>
                </wp:positionV>
                <wp:extent cx="1951990" cy="4660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Lu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3.7pt;height:36.7pt;mso-wrap-distance-left:9.05pt;mso-wrap-distance-right:9.05pt;mso-wrap-distance-top:0pt;mso-wrap-distance-bottom:0pt;margin-top:-469.1pt;mso-position-vertical-relative:text;margin-left:20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L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-5728970</wp:posOffset>
                </wp:positionV>
                <wp:extent cx="1951990" cy="4660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He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451.1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He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-814070</wp:posOffset>
                </wp:positionV>
                <wp:extent cx="1951990" cy="46609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Laun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64.1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Lau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455</wp:posOffset>
                </wp:positionH>
                <wp:positionV relativeFrom="paragraph">
                  <wp:posOffset>-585470</wp:posOffset>
                </wp:positionV>
                <wp:extent cx="1951990" cy="46609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Glü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46.1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Glü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67255</wp:posOffset>
                </wp:positionH>
                <wp:positionV relativeFrom="paragraph">
                  <wp:posOffset>-1385570</wp:posOffset>
                </wp:positionV>
                <wp:extent cx="1951990" cy="4660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Kom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-109.1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Kom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5855</wp:posOffset>
                </wp:positionH>
                <wp:positionV relativeFrom="paragraph">
                  <wp:posOffset>-242570</wp:posOffset>
                </wp:positionV>
                <wp:extent cx="1951990" cy="46609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Ang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3.7pt;height:36.7pt;mso-wrap-distance-left:9.05pt;mso-wrap-distance-right:9.05pt;mso-wrap-distance-top:0pt;mso-wrap-distance-bottom:0pt;margin-top:-19.1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Ang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3255</wp:posOffset>
                </wp:positionH>
                <wp:positionV relativeFrom="paragraph">
                  <wp:posOffset>100330</wp:posOffset>
                </wp:positionV>
                <wp:extent cx="1951990" cy="466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</w:rPr>
                              <w:t>Aberglau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36.7pt;mso-wrap-distance-left:9.05pt;mso-wrap-distance-right:9.05pt;mso-wrap-distance-top:0pt;mso-wrap-distance-bottom:0pt;margin-top:7.9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color w:val="0000FF"/>
                          <w:sz w:val="40"/>
                        </w:rPr>
                        <w:t>Abergla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gehe wieder:</w:t>
        <w:tab/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FF0000"/>
            <w:sz w:val="36"/>
          </w:rPr>
          <w:t>Z u r ü c k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56"/>
    </w:rPr>
  </w:style>
  <w:style w:type="character" w:styleId="WW8Num1z0">
    <w:name w:val="WW8Num1z0"/>
    <w:qFormat/>
    <w:rPr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333399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dj01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5:34:00Z</dcterms:created>
  <dc:creator>Ruben Rimmler</dc:creator>
  <dc:description/>
  <dc:language>en-US</dc:language>
  <cp:lastModifiedBy>Ruben Rimmler</cp:lastModifiedBy>
  <cp:lastPrinted>2004-02-24T13:41:00Z</cp:lastPrinted>
  <dcterms:modified xsi:type="dcterms:W3CDTF">2005-03-11T17:02:00Z</dcterms:modified>
  <cp:revision>4</cp:revision>
  <dc:subject/>
  <dc:title>der</dc:title>
</cp:coreProperties>
</file>