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Namenwörter haben Begleiter</w: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8955</wp:posOffset>
                </wp:positionH>
                <wp:positionV relativeFrom="paragraph">
                  <wp:posOffset>222885</wp:posOffset>
                </wp:positionV>
                <wp:extent cx="851535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7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7255</wp:posOffset>
                </wp:positionH>
                <wp:positionV relativeFrom="paragraph">
                  <wp:posOffset>222885</wp:posOffset>
                </wp:positionV>
                <wp:extent cx="851535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17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222885</wp:posOffset>
                </wp:positionV>
                <wp:extent cx="851535" cy="52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1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156845</wp:posOffset>
                </wp:positionV>
                <wp:extent cx="851535" cy="527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12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7255</wp:posOffset>
                </wp:positionH>
                <wp:positionV relativeFrom="paragraph">
                  <wp:posOffset>156845</wp:posOffset>
                </wp:positionV>
                <wp:extent cx="851535" cy="527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2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851535" cy="527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8955</wp:posOffset>
                </wp:positionH>
                <wp:positionV relativeFrom="paragraph">
                  <wp:posOffset>91440</wp:posOffset>
                </wp:positionV>
                <wp:extent cx="851535" cy="5270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7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851535" cy="5270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7255</wp:posOffset>
                </wp:positionH>
                <wp:positionV relativeFrom="paragraph">
                  <wp:posOffset>91440</wp:posOffset>
                </wp:positionV>
                <wp:extent cx="851535" cy="527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7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851535" cy="5270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851535" cy="5270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851535" cy="5270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7255</wp:posOffset>
                </wp:positionH>
                <wp:positionV relativeFrom="paragraph">
                  <wp:posOffset>278765</wp:posOffset>
                </wp:positionV>
                <wp:extent cx="851535" cy="527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21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278765</wp:posOffset>
                </wp:positionV>
                <wp:extent cx="851535" cy="5270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2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278765</wp:posOffset>
                </wp:positionV>
                <wp:extent cx="851535" cy="5270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21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7255</wp:posOffset>
                </wp:positionH>
                <wp:positionV relativeFrom="paragraph">
                  <wp:posOffset>213360</wp:posOffset>
                </wp:positionV>
                <wp:extent cx="851535" cy="52705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16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8955</wp:posOffset>
                </wp:positionH>
                <wp:positionV relativeFrom="paragraph">
                  <wp:posOffset>213360</wp:posOffset>
                </wp:positionV>
                <wp:extent cx="851535" cy="5270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16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851535" cy="5270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8955</wp:posOffset>
                </wp:positionH>
                <wp:positionV relativeFrom="paragraph">
                  <wp:posOffset>147320</wp:posOffset>
                </wp:positionV>
                <wp:extent cx="851535" cy="52705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11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851535" cy="5270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67255</wp:posOffset>
                </wp:positionH>
                <wp:positionV relativeFrom="paragraph">
                  <wp:posOffset>147320</wp:posOffset>
                </wp:positionV>
                <wp:extent cx="851535" cy="5270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1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851535" cy="52705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8955</wp:posOffset>
                </wp:positionH>
                <wp:positionV relativeFrom="paragraph">
                  <wp:posOffset>81915</wp:posOffset>
                </wp:positionV>
                <wp:extent cx="851535" cy="5270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6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81915</wp:posOffset>
                </wp:positionV>
                <wp:extent cx="851535" cy="5270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6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8955</wp:posOffset>
                </wp:positionH>
                <wp:positionV relativeFrom="paragraph">
                  <wp:posOffset>15875</wp:posOffset>
                </wp:positionV>
                <wp:extent cx="851535" cy="52705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1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851535" cy="5270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7255</wp:posOffset>
                </wp:positionH>
                <wp:positionV relativeFrom="paragraph">
                  <wp:posOffset>15875</wp:posOffset>
                </wp:positionV>
                <wp:extent cx="851535" cy="5270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8955</wp:posOffset>
                </wp:positionH>
                <wp:positionV relativeFrom="paragraph">
                  <wp:posOffset>269240</wp:posOffset>
                </wp:positionV>
                <wp:extent cx="851535" cy="5270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21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7255</wp:posOffset>
                </wp:positionH>
                <wp:positionV relativeFrom="paragraph">
                  <wp:posOffset>269240</wp:posOffset>
                </wp:positionV>
                <wp:extent cx="851535" cy="5270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21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269240</wp:posOffset>
                </wp:positionV>
                <wp:extent cx="851535" cy="5270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2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23890</wp:posOffset>
                </wp:positionV>
                <wp:extent cx="2183130" cy="545465"/>
                <wp:effectExtent l="0" t="0" r="0" b="0"/>
                <wp:wrapNone/>
                <wp:docPr id="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Lö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152390</wp:posOffset>
                </wp:positionV>
                <wp:extent cx="2183130" cy="545465"/>
                <wp:effectExtent l="0" t="0" r="0" b="0"/>
                <wp:wrapNone/>
                <wp:docPr id="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Hem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0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He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-5152390</wp:posOffset>
                </wp:positionV>
                <wp:extent cx="2183130" cy="545465"/>
                <wp:effectExtent l="0" t="0" r="0" b="0"/>
                <wp:wrapNone/>
                <wp:docPr id="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So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0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5152390</wp:posOffset>
                </wp:positionV>
                <wp:extent cx="2183130" cy="545465"/>
                <wp:effectExtent l="0" t="0" r="0" b="0"/>
                <wp:wrapNone/>
                <wp:docPr id="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N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0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N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5723890</wp:posOffset>
                </wp:positionV>
                <wp:extent cx="2183130" cy="545465"/>
                <wp:effectExtent l="0" t="0" r="0" b="0"/>
                <wp:wrapNone/>
                <wp:docPr id="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K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K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-5723890</wp:posOffset>
                </wp:positionV>
                <wp:extent cx="2183130" cy="545465"/>
                <wp:effectExtent l="0" t="0" r="0" b="0"/>
                <wp:wrapNone/>
                <wp:docPr id="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Ha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Ha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580890</wp:posOffset>
                </wp:positionV>
                <wp:extent cx="2183130" cy="545465"/>
                <wp:effectExtent l="0" t="0" r="0" b="0"/>
                <wp:wrapNone/>
                <wp:docPr id="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Ti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6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T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009390</wp:posOffset>
                </wp:positionV>
                <wp:extent cx="2183130" cy="545465"/>
                <wp:effectExtent l="0" t="0" r="0" b="0"/>
                <wp:wrapNone/>
                <wp:docPr id="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1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-4009390</wp:posOffset>
                </wp:positionV>
                <wp:extent cx="2183130" cy="545465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Ra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1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-4009390</wp:posOffset>
                </wp:positionV>
                <wp:extent cx="2183130" cy="545465"/>
                <wp:effectExtent l="0" t="0" r="0" b="0"/>
                <wp:wrapNone/>
                <wp:docPr id="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U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1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U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-4580890</wp:posOffset>
                </wp:positionV>
                <wp:extent cx="2183130" cy="545465"/>
                <wp:effectExtent l="0" t="0" r="0" b="0"/>
                <wp:wrapNone/>
                <wp:docPr id="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6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-4580890</wp:posOffset>
                </wp:positionV>
                <wp:extent cx="2183130" cy="545465"/>
                <wp:effectExtent l="0" t="0" r="0" b="0"/>
                <wp:wrapNone/>
                <wp:docPr id="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Zi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6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Zi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3437890</wp:posOffset>
                </wp:positionV>
                <wp:extent cx="2183130" cy="545465"/>
                <wp:effectExtent l="0" t="0" r="0" b="0"/>
                <wp:wrapNone/>
                <wp:docPr id="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A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7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2866390</wp:posOffset>
                </wp:positionV>
                <wp:extent cx="2183130" cy="545465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G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2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G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-2866390</wp:posOffset>
                </wp:positionV>
                <wp:extent cx="2183130" cy="545465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2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-2866390</wp:posOffset>
                </wp:positionV>
                <wp:extent cx="2183130" cy="54546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2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-3437890</wp:posOffset>
                </wp:positionV>
                <wp:extent cx="2183130" cy="545465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Pa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7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Pa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-3437890</wp:posOffset>
                </wp:positionV>
                <wp:extent cx="2183130" cy="54546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H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7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H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2294890</wp:posOffset>
                </wp:positionV>
                <wp:extent cx="2183130" cy="545465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Re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8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Re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1723390</wp:posOffset>
                </wp:positionV>
                <wp:extent cx="2183130" cy="54546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Fü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3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Fü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255</wp:posOffset>
                </wp:positionH>
                <wp:positionV relativeFrom="paragraph">
                  <wp:posOffset>-1723390</wp:posOffset>
                </wp:positionV>
                <wp:extent cx="2183130" cy="54546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D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3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D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8955</wp:posOffset>
                </wp:positionH>
                <wp:positionV relativeFrom="paragraph">
                  <wp:posOffset>-1723390</wp:posOffset>
                </wp:positionV>
                <wp:extent cx="2183130" cy="54546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M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3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M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-2294890</wp:posOffset>
                </wp:positionV>
                <wp:extent cx="2183130" cy="54546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Qu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8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Qu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-2294890</wp:posOffset>
                </wp:positionV>
                <wp:extent cx="2183130" cy="54546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B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8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1151890</wp:posOffset>
                </wp:positionV>
                <wp:extent cx="2183130" cy="54546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9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580390</wp:posOffset>
                </wp:positionV>
                <wp:extent cx="2183130" cy="54546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Kat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Ka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-580390</wp:posOffset>
                </wp:positionV>
                <wp:extent cx="2183130" cy="54546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G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G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-580390</wp:posOffset>
                </wp:positionV>
                <wp:extent cx="2183130" cy="54546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I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I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955</wp:posOffset>
                </wp:positionH>
                <wp:positionV relativeFrom="paragraph">
                  <wp:posOffset>-1151890</wp:posOffset>
                </wp:positionV>
                <wp:extent cx="2183130" cy="54546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O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9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O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-1151890</wp:posOffset>
                </wp:positionV>
                <wp:extent cx="2183130" cy="54546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E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9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gehe wieder:</w:t>
        <w:tab/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36"/>
          </w:rPr>
          <w:t>Zurück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9966"/>
      <w:sz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tikel02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0:09:00Z</dcterms:created>
  <dc:creator>Ruben Rimmler</dc:creator>
  <dc:description/>
  <dc:language>en-US</dc:language>
  <cp:lastModifiedBy>Ruben Rimmler</cp:lastModifiedBy>
  <dcterms:modified xsi:type="dcterms:W3CDTF">2004-02-24T20:14:00Z</dcterms:modified>
  <cp:revision>5</cp:revision>
  <dc:subject/>
  <dc:title>Namenwörter haben Begleiter</dc:title>
</cp:coreProperties>
</file>