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333399"/>
          <w:sz w:val="48"/>
          <w:u w:val="single"/>
        </w:rPr>
      </w:pPr>
      <w:r>
        <w:rPr>
          <w:rFonts w:cs="Comic Sans MS" w:ascii="Comic Sans MS" w:hAnsi="Comic Sans MS"/>
          <w:color w:val="333399"/>
          <w:sz w:val="48"/>
          <w:u w:val="single"/>
        </w:rPr>
        <w:t>Ordne die Wörter am Rand nach dem ABC:</w:t>
      </w:r>
    </w:p>
    <w:p>
      <w:pPr>
        <w:pStyle w:val="Normal"/>
        <w:rPr>
          <w:rFonts w:ascii="Comic Sans MS" w:hAnsi="Comic Sans MS" w:cs="Comic Sans MS"/>
          <w:color w:val="333399"/>
          <w:sz w:val="48"/>
          <w:u w:val="single"/>
        </w:rPr>
      </w:pPr>
      <w:r>
        <w:rPr>
          <w:rFonts w:cs="Comic Sans MS" w:ascii="Comic Sans MS" w:hAnsi="Comic Sans MS"/>
          <w:color w:val="333399"/>
          <w:sz w:val="4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1</w:t>
        <w:tab/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561340</wp:posOffset>
                </wp:positionV>
                <wp:extent cx="180911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l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44.2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l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-10160</wp:posOffset>
                </wp:positionV>
                <wp:extent cx="180911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a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-0.8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 xml:space="preserve">2 </w:t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609600</wp:posOffset>
                </wp:positionV>
                <wp:extent cx="1809115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eir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48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ei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 xml:space="preserve">3 </w:t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544195</wp:posOffset>
                </wp:positionV>
                <wp:extent cx="1809115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42.8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4</w:t>
        <w:tab/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593090</wp:posOffset>
                </wp:positionV>
                <wp:extent cx="1809115" cy="548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ar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46.7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5</w:t>
        <w:tab/>
        <w:tab/>
        <w:t>_______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6</w:t>
        <w:tab/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575945</wp:posOffset>
                </wp:positionV>
                <wp:extent cx="1809115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öf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45.3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öf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4445</wp:posOffset>
                </wp:positionV>
                <wp:extent cx="1809115" cy="548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ak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0.3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ak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7</w:t>
        <w:tab/>
        <w:tab/>
        <w:t>_______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8</w:t>
        <w:tab/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-12700</wp:posOffset>
                </wp:positionV>
                <wp:extent cx="1809115" cy="548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us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-1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us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9</w:t>
        <w:tab/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1809115" cy="54864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iz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iz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607695</wp:posOffset>
                </wp:positionV>
                <wp:extent cx="1809115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47.8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a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10</w:t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541655</wp:posOffset>
                </wp:positionV>
                <wp:extent cx="1809115" cy="548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42.6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11</w:t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590550</wp:posOffset>
                </wp:positionV>
                <wp:extent cx="1809115" cy="548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2.45pt;height:43.2pt;mso-wrap-distance-left:9.05pt;mso-wrap-distance-right:9.05pt;mso-wrap-distance-top:0pt;mso-wrap-distance-bottom:0pt;margin-top:46.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12</w:t>
        <w:tab/>
        <w:t>_______</w: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  <w:t>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339966"/>
          <w:sz w:val="36"/>
        </w:rPr>
        <w:t>Bist du fertig? Dann gehe wieder:</w:t>
        <w:tab/>
        <w:tab/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color w:val="339966"/>
            <w:sz w:val="36"/>
          </w:rPr>
          <w:t>Zurück</w:t>
        </w:r>
      </w:hyperlink>
      <w:r>
        <w:rPr>
          <w:rFonts w:cs="Comic Sans MS" w:ascii="Comic Sans MS" w:hAnsi="Comic Sans MS"/>
          <w:b/>
          <w:bCs/>
          <w:color w:val="339966"/>
          <w:sz w:val="36"/>
        </w:rPr>
        <w:t xml:space="preserve"> ]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56"/>
    </w:rPr>
  </w:style>
  <w:style w:type="character" w:styleId="WW8Num1z0">
    <w:name w:val="WW8Num1z0"/>
    <w:qFormat/>
    <w:rPr>
      <w:color w:val="33339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bc01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9:34:00Z</dcterms:created>
  <dc:creator>Ruben Rimmler</dc:creator>
  <dc:description/>
  <dc:language>en-US</dc:language>
  <cp:lastModifiedBy>Ruben Rimmler</cp:lastModifiedBy>
  <cp:lastPrinted>2004-02-24T10:45:00Z</cp:lastPrinted>
  <dcterms:modified xsi:type="dcterms:W3CDTF">2004-02-24T09:47:00Z</dcterms:modified>
  <cp:revision>3</cp:revision>
  <dc:subject/>
  <dc:title>der</dc:title>
</cp:coreProperties>
</file>